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нч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ы</w:t>
      </w:r>
      <w:r>
        <w:rPr>
          <w:rFonts w:cs="Times New Roman" w:ascii="Times New Roman" w:hAnsi="Times New Roman"/>
          <w:b/>
          <w:sz w:val="24"/>
          <w:szCs w:val="24"/>
        </w:rPr>
        <w:t xml:space="preserve"> сыйныф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өчен т</w:t>
      </w:r>
      <w:r>
        <w:rPr>
          <w:rFonts w:cs="Times New Roman" w:ascii="Times New Roman" w:hAnsi="Times New Roman"/>
          <w:b/>
          <w:sz w:val="24"/>
          <w:szCs w:val="24"/>
        </w:rPr>
        <w:t>уган тел (татар телен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нә</w:t>
      </w:r>
      <w:r>
        <w:rPr>
          <w:rFonts w:cs="Times New Roman" w:ascii="Times New Roman" w:hAnsi="Times New Roman"/>
          <w:b/>
          <w:sz w:val="24"/>
          <w:szCs w:val="24"/>
        </w:rPr>
        <w:t>н) эш программасына анно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945515</wp:posOffset>
                </wp:positionV>
                <wp:extent cx="6781800" cy="5955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595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Укыту предмет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tt-RU"/>
                                    </w:rPr>
                                    <w:t>Туган тел (татар тел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Сыйныф 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6 нчы А, Б сыйныф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Программаны төзүче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tt-RU"/>
                                    </w:rPr>
                                    <w:t>Сәмигуллина Ләйсән Фиргать кыз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Сәгать сан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Атнага 2 сәгать исәбеннән 70 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П</w:t>
                                  </w:r>
                                  <w:r>
                                    <w:rPr/>
                                    <w:t>рограмм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а статус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right="80" w:firstLine="142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tt-RU"/>
                                    </w:rPr>
                                    <w:t xml:space="preserve">6 нчы сыйныф өчен туган тел (татар теленнән) эш программасы Федераль Дәүләт белем бирү стандартлары таләпләренә туры китереп төзелгән </w:t>
                                  </w:r>
                                  <w:r>
                                    <w:rPr>
                                      <w:b/>
                                      <w:bCs/>
                                      <w:lang w:val="tt-RU"/>
                                    </w:rPr>
                                    <w:t>үрнәк эш программасына</w:t>
                                  </w:r>
                                  <w:r>
                                    <w:rPr>
                                      <w:bCs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tt-RU"/>
                                    </w:rPr>
                                    <w:t>(Примерная рабочая программа учебного предмета«Родной (татарский) язык» для общеобразовательных организаций с обучением на татарском языке” (5 – 11 классы) // авторы-составители: Г.Р.Галиуллина, М.М.Шакурова.//Одобрена решением федерального учебно-методического объединения по общему образованию, протокол от 16 мая 2017 г. № 2/17) нигезләнеп төзелд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кыту</w:t>
                                  </w:r>
                                  <w:r>
                                    <w:rPr/>
                                    <w:t>-методи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к </w:t>
                                  </w:r>
                                  <w:r>
                                    <w:rPr/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 w:bidi="mni-I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Юсупов Ф.Ю., Харисова Ч.М., Сайфутдинов Р.Р. Татар теле.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Казан: Татар. кит. нәшр., 201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Укыту предметының эчтәлеге 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eastAsia="Calibri"/>
                                      <w:bCs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lang w:val="tt-RU"/>
                                    </w:rPr>
                                    <w:t>Татар әдәби теле -1сәг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eastAsia="Calibri"/>
                                      <w:bCs/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lang w:val="tt-RU"/>
                                    </w:rPr>
                                    <w:t>Алдагы сыйныфларда үткәннәрне кабатлау – 1 сәг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lang w:val="tt-RU"/>
                                    </w:rPr>
                                    <w:t>Мөстәкыйль сүз төркемнәре -1 сәг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eastAsia="Calibri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val="tt-RU"/>
                                    </w:rPr>
                                    <w:t>Исем</w:t>
                                  </w:r>
                                  <w:r>
                                    <w:rPr>
                                      <w:rFonts w:eastAsia="Calibri"/>
                                      <w:lang w:val="tt-RU"/>
                                    </w:rPr>
                                    <w:t xml:space="preserve"> сүз төркеме -10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lang w:val="tt-RU"/>
                                    </w:rPr>
                                    <w:t xml:space="preserve"> сәг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eastAsia="Calibri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tt-RU"/>
                                    </w:rPr>
                                    <w:t>Сыйфат сүз төркеме – 4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lang w:val="tt-RU"/>
                                    </w:rPr>
                                    <w:t xml:space="preserve"> 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Са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сүз төркем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- 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Рәвеш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сүз төркем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-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Алмашлы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сүз төркем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-6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Фигы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сүз төркем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-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Ияртемнәр –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Хәбәрлек сүзләр -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Бәйләгеч сүз төркемнәре 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Модаль сүз төркемнәре 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Сүз төркемнәрен гомумиләштереп кабатлау -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сәг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>Бәйләнешле сөйләм үстерү: инша, изложение язу.Эш кәгазьләре язу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lang w:val="tt-RU"/>
                                    </w:rPr>
                                    <w:t>Контроль язма эшләр – 11 сә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68.9pt;mso-wrap-distance-left:9pt;mso-wrap-distance-right:9pt;mso-wrap-distance-top:0pt;mso-wrap-distance-bottom:0pt;margin-top:74.45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lang w:val="tt-RU"/>
                              </w:rPr>
                              <w:t>Укыту предмет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tt-RU"/>
                              </w:rPr>
                              <w:t>Туган тел (татар тел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 xml:space="preserve">Сыйныф 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6 нчы А, Б сыйныф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Программаны төзүче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tt-RU"/>
                              </w:rPr>
                              <w:t>Сәмигуллина Ләйсән Фиргать кыз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Сәгать сан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Атнага 2 сәгать исәбеннән 70 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П</w:t>
                            </w:r>
                            <w:r>
                              <w:rPr/>
                              <w:t>рограмм</w:t>
                            </w:r>
                            <w:r>
                              <w:rPr>
                                <w:lang w:val="tt-RU"/>
                              </w:rPr>
                              <w:t>а статус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ind w:right="80" w:firstLine="142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tt-RU"/>
                              </w:rPr>
                              <w:t xml:space="preserve">6 нчы сыйныф өчен туган тел (татар теленнән) эш программасы Федераль Дәүләт белем бирү стандартлары таләпләренә туры китереп төзелгән </w:t>
                            </w:r>
                            <w:r>
                              <w:rPr>
                                <w:b/>
                                <w:bCs/>
                                <w:lang w:val="tt-RU"/>
                              </w:rPr>
                              <w:t>үрнәк эш программасына</w:t>
                            </w:r>
                            <w:r>
                              <w:rPr>
                                <w:bCs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tt-RU"/>
                              </w:rPr>
                              <w:t>(Примерная рабочая программа учебного предмета«Родной (татарский) язык» для общеобразовательных организаций с обучением на татарском языке” (5 – 11 классы) // авторы-составители: Г.Р.Галиуллина, М.М.Шакурова.//Одобрена решением федерального учебно-методического объединения по общему образованию, протокол от 16 мая 2017 г. № 2/17) нигезләнеп төзелде.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lang w:val="tt-RU"/>
                              </w:rPr>
                              <w:t>кыту</w:t>
                            </w:r>
                            <w:r>
                              <w:rPr/>
                              <w:t>-методи</w:t>
                            </w:r>
                            <w:r>
                              <w:rPr>
                                <w:lang w:val="tt-RU"/>
                              </w:rPr>
                              <w:t xml:space="preserve">к </w:t>
                            </w:r>
                            <w:r>
                              <w:rPr/>
                              <w:t>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 w:bidi="mni-I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Юсупов Ф.Ю., Харисова Ч.М., Сайфутдинов Р.Р. Татар теле.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Казан: Татар. кит. нәшр., 201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 xml:space="preserve">Укыту предметының эчтәлеге 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eastAsia="Calibri"/>
                                <w:bCs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lang w:val="tt-RU"/>
                              </w:rPr>
                              <w:t>Татар әдәби теле -1сәг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eastAsia="Calibri"/>
                                <w:bCs/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lang w:val="tt-RU"/>
                              </w:rPr>
                              <w:t>Алдагы сыйныфларда үткәннәрне кабатлау – 1 сәг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lang w:val="tt-RU"/>
                              </w:rPr>
                              <w:t>Мөстәкыйль сүз төркемнәре -1 сәг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eastAsia="Calibri"/>
                                <w:lang w:val="tt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val="tt-RU"/>
                              </w:rPr>
                              <w:t>Исем</w:t>
                            </w:r>
                            <w:r>
                              <w:rPr>
                                <w:rFonts w:eastAsia="Calibri"/>
                                <w:lang w:val="tt-RU"/>
                              </w:rPr>
                              <w:t xml:space="preserve"> сүз төркеме -10</w:t>
                            </w:r>
                            <w:r>
                              <w:rPr>
                                <w:rFonts w:eastAsia="Calibri"/>
                                <w:bCs/>
                                <w:color w:val="000000"/>
                                <w:lang w:val="tt-RU"/>
                              </w:rPr>
                              <w:t xml:space="preserve"> сәг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eastAsia="Calibri"/>
                                <w:lang w:val="tt-RU"/>
                              </w:rPr>
                            </w:pPr>
                            <w:r>
                              <w:rPr>
                                <w:rFonts w:eastAsia="Calibri"/>
                                <w:lang w:val="tt-RU"/>
                              </w:rPr>
                              <w:t>Сыйфат сүз төркеме – 4</w:t>
                            </w:r>
                            <w:r>
                              <w:rPr>
                                <w:rFonts w:eastAsia="Calibri"/>
                                <w:bCs/>
                                <w:color w:val="000000"/>
                                <w:lang w:val="tt-RU"/>
                              </w:rPr>
                              <w:t xml:space="preserve"> 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Са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сүз төркем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- 4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Рәвеш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сүз төркем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-6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Алмашлы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сүз төркем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-6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Фигы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сүз төркем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-13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Ияртемнәр – 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Хәбәрлек сүзләр -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Бәйләгеч сүз төркемнәре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Модаль сүз төркемнәре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Сүз төркемнәрен гомумиләштереп кабатлау -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сәг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tt-RU"/>
                              </w:rPr>
                              <w:t>Бәйләнешле сөйләм үстерү: инша, изложение язу.Эш кәгазьләре язу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lang w:val="tt-RU"/>
                              </w:rPr>
                              <w:t>Контроль язма эшләр – 11 сә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spacing w:before="0" w:after="200"/>
      <w:ind w:left="566" w:hanging="283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7:29:00Z</dcterms:created>
  <dc:creator>Светлана</dc:creator>
  <dc:description/>
  <cp:keywords/>
  <dc:language>en-US</dc:language>
  <cp:lastModifiedBy>Абдуллина РА учитель</cp:lastModifiedBy>
  <cp:lastPrinted>2018-09-07T22:40:00Z</cp:lastPrinted>
  <dcterms:modified xsi:type="dcterms:W3CDTF">2022-09-23T15:33:00Z</dcterms:modified>
  <cp:revision>19</cp:revision>
  <dc:subject/>
  <dc:title/>
</cp:coreProperties>
</file>